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просы по курсу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втомобили повышенной проходимости НГП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На какие две группы делятся параметры проходимости?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Перечислить параметры профильной проходим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Перечислить параметры опорной проходим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Как соотносятся: трение покоя и трение скольжения? Чем ограничена сила тяги колеса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Каковы пути повышения проходимости транспортного средства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/>
      </w:pPr>
      <w:r>
        <w:rPr>
          <w:sz w:val="28"/>
          <w:szCs w:val="28"/>
        </w:rPr>
        <w:t>Особенности конструкции, характерные для автомобилей повышенной проходим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Что такое кинематическое несоответствие? Какие факторы вызывают кинематическое несоответствие между колесами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Как отражается на режиме нарушения трансмиссии наличие кинематического несоответствия между колесами, если привод блокированный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Как отражается на режиме нарушения трансмиссии наличие кинематического несоответствия между колесами, если привод дифференциальный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Как отражается на окружной силе тяги колес уменьшение коэффициента сцепления с опорной поверхностью одного из колес в случае наличия дифференциала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Какие основные типы межосевого привода вы знаете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Изобразите кинематическую схему трансмиссии полноприводного автомобиля с дифференциальным привод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Изобразите кинематическую схему трансмиссии полноприводного автомобиля с подключаемым привод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Изобразите кинематическую схему трансмиссии автомобиля с </w:t>
      </w:r>
      <w:r>
        <w:rPr>
          <w:sz w:val="28"/>
        </w:rPr>
        <w:t>автоматически подключаемым полным приводом</w:t>
      </w:r>
      <w:r>
        <w:rPr/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Изобразите кинематическую схему трансмиссии автомобиля с </w:t>
      </w:r>
      <w:r>
        <w:rPr>
          <w:sz w:val="28"/>
        </w:rPr>
        <w:t xml:space="preserve">автоматически </w:t>
      </w:r>
      <w:r>
        <w:rPr/>
        <w:t xml:space="preserve"> </w:t>
      </w:r>
      <w:r>
        <w:rPr>
          <w:sz w:val="28"/>
        </w:rPr>
        <w:t>блокируемым дифференциальным привод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Объясните, почему не имеет смысла отключать передний привод на ВАЗ-2121 с целью экономии топлива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График, иллюстрирующий зависимость буксования от силы тяги колес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/>
      </w:pPr>
      <w:r>
        <w:rPr>
          <w:sz w:val="28"/>
          <w:szCs w:val="28"/>
        </w:rPr>
        <w:t xml:space="preserve">Назначение </w:t>
      </w:r>
      <w:r>
        <w:rPr>
          <w:sz w:val="28"/>
          <w:szCs w:val="28"/>
          <w:lang w:val="en-US"/>
        </w:rPr>
        <w:t>ESP</w:t>
      </w:r>
      <w:r>
        <w:rPr>
          <w:sz w:val="28"/>
          <w:szCs w:val="28"/>
        </w:rPr>
        <w:t xml:space="preserve"> – системы. Её достоинства и недостатки. Почему иногда необходимо отключать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Буксование колеса. Формула для вычисления на основе скоростных парамет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/>
      </w:pPr>
      <w:r>
        <w:rPr>
          <w:sz w:val="28"/>
          <w:szCs w:val="28"/>
        </w:rPr>
        <w:t xml:space="preserve">Перечислите основные системы, улучшающие проходимость автомобилей, которые предлагают опционально ведущие автопроизводители (гидрофицированный мост, подкатной мост, </w:t>
      </w:r>
      <w:r>
        <w:rPr>
          <w:sz w:val="28"/>
          <w:szCs w:val="28"/>
          <w:lang w:val="en-US"/>
        </w:rPr>
        <w:t>ESP</w:t>
      </w:r>
      <w:r>
        <w:rPr>
          <w:sz w:val="28"/>
          <w:szCs w:val="28"/>
        </w:rPr>
        <w:t>).</w:t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678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78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4pt;height:11.45pt;mso-wrap-distance-left:0pt;mso-wrap-distance-right:0pt;mso-wrap-distance-top:0pt;mso-wrap-distance-bottom:0pt;margin-top:0.05pt;mso-position-vertical-relative:text;margin-left:212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bCs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0" w:after="0"/>
      <w:jc w:val="both"/>
    </w:pPr>
    <w:rPr>
      <w:b/>
      <w:bCs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spacing w:before="60" w:after="0"/>
      <w:jc w:val="center"/>
    </w:pPr>
    <w:rPr>
      <w:b/>
      <w:bCs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17:34:00Z</dcterms:created>
  <dc:creator>Юра</dc:creator>
  <dc:description/>
  <cp:keywords/>
  <dc:language>en-US</dc:language>
  <cp:lastModifiedBy>Андрей</cp:lastModifiedBy>
  <dcterms:modified xsi:type="dcterms:W3CDTF">2022-08-28T09:40:00Z</dcterms:modified>
  <cp:revision>7</cp:revision>
  <dc:subject/>
  <dc:title>СПИС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593071343</vt:r8>
  </property>
</Properties>
</file>